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163842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727431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056290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426619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